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0" w:hanging="0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Niramit AS" w:ascii="TH Niramit AS" w:hAnsi="TH Niramit AS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…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 xml:space="preserve">8393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Style14"/>
        <w:pBdr>
          <w:bottom w:val="single" w:sz="6" w:space="1" w:color="000000"/>
        </w:pBdr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เพื่อขอยกเว้นการพิจารณาด้านจริย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ความประสงค์ขอเพื่อขอยกเว้นการพิจารณาด้านจริยธรรมของโครงการวิจัย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ไทย และ ชื่อ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ดังมีรายละเอียดของโครงการวิจัยในเอกสารที่ส่งมาพร้อมนี้ ดังต่อไปนี้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เสนอเพื่อขอยกเว้นจากการพิจารณาด้านจริยธรรม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1 (HEC F22.1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41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ร่างการวิจัยฉบับสม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จเป็นฉบับภาษาไทยหรืออังกฤษ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color w:val="000000"/>
          <w:sz w:val="32"/>
          <w:szCs w:val="32"/>
        </w:rPr>
        <w:t>version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>/Dated…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อื่นๆ ที่ใช้ประกอบ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>/version…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/Dated…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ขอได้โปรดแจ้งให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..)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0"/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3:32:00Z</dcterms:created>
  <dc:creator>NING</dc:creator>
  <dc:description/>
  <cp:keywords/>
  <dc:language>en-US</dc:language>
  <cp:lastModifiedBy>Jutarat Jeeraphan</cp:lastModifiedBy>
  <dcterms:modified xsi:type="dcterms:W3CDTF">2023-11-09T12:43:00Z</dcterms:modified>
  <cp:revision>24</cp:revision>
  <dc:subject/>
  <dc:title> </dc:title>
</cp:coreProperties>
</file>